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457200</wp:posOffset>
                </wp:positionV>
                <wp:extent cx="41148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14400"/>
                        </a:xfrm>
                        <a:prstGeom prst="downArrowCallout">
                          <a:avLst>
                            <a:gd name="adj1" fmla="val 112510"/>
                            <a:gd name="adj2" fmla="val 1125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School does some in-depth data analysis and analysis of teaching to identify needs and focuses of PD at end of previous year. Why are they focusing on “Numeracy?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ffff99" stroked="t" o:allowincell="f" style="position:absolute;margin-left:36pt;margin-top:-36pt;width:323.95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School does some in-depth data analysis and analysis of teaching to identify needs and focuses of PD at end of previous year. Why are they focusing on “Numeracy?”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28600</wp:posOffset>
                </wp:positionV>
                <wp:extent cx="2628900" cy="457200"/>
                <wp:effectExtent l="5080" t="5080" r="196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95840"/>
                            <a:gd name="adj4" fmla="val 66667"/>
                          </a:avLst>
                        </a:prstGeom>
                        <a:solidFill>
                          <a:srgbClr val="00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School has developed a culture of collaborat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00ff99" stroked="t" o:allowincell="f" style="position:absolute;margin-left:-45pt;margin-top:18pt;width:206.95pt;height:35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School has developed a culture of collaboration.</w:t>
                      </w:r>
                    </w:p>
                  </w:txbxContent>
                </v:textbox>
                <v:fill o:detectmouseclick="t" type="solid" color2="#ff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4114800" cy="114300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143000"/>
                        </a:xfrm>
                        <a:prstGeom prst="downArrowCallout">
                          <a:avLst>
                            <a:gd name="adj1" fmla="val 90008"/>
                            <a:gd name="adj2" fmla="val 90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 xml:space="preserve">School applies for PD and the facilitator goes and meets with the management team and does some brief observations in classes. Staff provided with a tool to reflect on current practice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6pt;margin-top:63pt;width:323.95pt;height:89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 xml:space="preserve">School applies for PD and the facilitator goes and meets with the management team and does some brief observations in classes. Staff provided with a tool to reflect on current practice. 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514600</wp:posOffset>
                </wp:positionV>
                <wp:extent cx="20574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Then the PD is negotiated and planned for. Goals are se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117pt;margin-top:198pt;width:16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Then the PD is negotiated and planned for. Goals are set.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3886200</wp:posOffset>
                </wp:positionV>
                <wp:extent cx="2057400" cy="1257300"/>
                <wp:effectExtent l="5080" t="5080" r="5715" b="450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 xml:space="preserve">Collaboratively facilitator and staff build a plan to meet the goals. Including collective and individual need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Design tasks and activities for P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15pt;margin-top:306pt;width:161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 xml:space="preserve">Collaboratively facilitator and staff build a plan to meet the goals. Including collective and individual needs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Design tasks and activities for PD.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6172200</wp:posOffset>
                </wp:positionV>
                <wp:extent cx="2057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Plan is implemented and after every stage there is time for processing  and implementat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43pt;margin-top:486pt;width:16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Plan is implemented and after every stage there is time for processing  and implementation.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6172200</wp:posOffset>
                </wp:positionV>
                <wp:extent cx="20574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Time for refle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-where am I go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-how am I go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-where to nex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t" o:allowincell="f" style="position:absolute;margin-left:-18pt;margin-top:486pt;width:16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Time for reflec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-where am I go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-how am I go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-where to next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4000500</wp:posOffset>
                </wp:positionV>
                <wp:extent cx="20574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Sharing of learning that has occurred in communities of practic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-72pt;margin-top:315pt;width:16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Sharing of learning that has occurred in communities of practices.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5372100</wp:posOffset>
                </wp:positionV>
                <wp:extent cx="342900" cy="571500"/>
                <wp:effectExtent l="13335" t="5080" r="1397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down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378pt;margin-top:423pt;width:26.95pt;height:44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540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" cy="571500"/>
                <wp:effectExtent l="1905" t="59690" r="0" b="736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19000">
                          <a:off x="0" y="0"/>
                          <a:ext cx="343080" cy="571680"/>
                        </a:xfrm>
                        <a:prstGeom prst="down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pt;margin-top:234pt;width:26.95pt;height:44.95pt;mso-wrap-style:none;v-text-anchor:middle;rotation:234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6400800</wp:posOffset>
                </wp:positionV>
                <wp:extent cx="342900" cy="571500"/>
                <wp:effectExtent l="6985" t="13335" r="508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571680"/>
                        </a:xfrm>
                        <a:prstGeom prst="down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1pt;margin-top:504pt;width:26.95pt;height:44.95pt;mso-wrap-style:none;v-text-anchor:middle;rotation:90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2971800</wp:posOffset>
                </wp:positionV>
                <wp:extent cx="342900" cy="571500"/>
                <wp:effectExtent l="89535" t="0" r="590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9200">
                          <a:off x="0" y="0"/>
                          <a:ext cx="343080" cy="571680"/>
                        </a:xfrm>
                        <a:prstGeom prst="down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2.95pt;margin-top:233.95pt;width:26.95pt;height:44.95pt;mso-wrap-style:none;v-text-anchor:middle;rotation:318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7965</wp:posOffset>
                </wp:positionH>
                <wp:positionV relativeFrom="paragraph">
                  <wp:posOffset>5143500</wp:posOffset>
                </wp:positionV>
                <wp:extent cx="342900" cy="571500"/>
                <wp:effectExtent l="13970" t="6985" r="133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571680"/>
                        </a:xfrm>
                        <a:prstGeom prst="down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8pt;margin-top:405pt;width:26.95pt;height:44.95pt;mso-wrap-style:none;v-text-anchor:middle;rotation:180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4343400</wp:posOffset>
                </wp:positionV>
                <wp:extent cx="1028700" cy="10287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ff99" stroked="t" o:allowincell="f" style="position:absolute;margin-left:153pt;margin-top:342pt;width:80.95pt;height:80.95pt;mso-wrap-style:none;v-text-anchor:middle" type="_x0000_t9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37:00Z</dcterms:created>
  <dc:creator>asatherl</dc:creator>
  <dc:description/>
  <cp:keywords/>
  <dc:language>en-US</dc:language>
  <cp:lastModifiedBy>asatherl</cp:lastModifiedBy>
  <dcterms:modified xsi:type="dcterms:W3CDTF">2008-04-23T02:05:00Z</dcterms:modified>
  <cp:revision>1</cp:revision>
  <dc:subject/>
  <dc:title/>
</cp:coreProperties>
</file>